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工</w:t>
      </w:r>
      <w:r>
        <w:rPr>
          <w:rFonts w:ascii="方正小标宋简体" w:hAnsi="方正小标宋简体" w:cs="仿宋" w:eastAsia="方正小标宋简体"/>
          <w:sz w:val="44"/>
          <w:szCs w:val="44"/>
        </w:rPr>
        <w:t>作总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，在烟渔公司的正确领导下，我积极协助总经理，团结班子成员，按照公司的工作精神和工作部署，顺利完成了分管的纪检、安全、生产、基建、动力维修、产品质量及节能环保等各项工作任务，具体工作汇报如下：</w:t>
      </w:r>
    </w:p>
    <w:p>
      <w:pPr>
        <w:pStyle w:val="Normal"/>
        <w:ind w:left="640" w:hanging="0"/>
        <w:rPr>
          <w:rFonts w:ascii="黑体" w:hAnsi="黑体" w:eastAsia="黑体" w:cs="黑体"/>
          <w:sz w:val="32"/>
          <w:szCs w:val="32"/>
          <w:lang w:eastAsia="zh-CN"/>
        </w:rPr>
      </w:pPr>
      <w:bookmarkStart w:id="0" w:name="_Hlk534365201"/>
      <w:bookmarkEnd w:id="0"/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分管工作完成情况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bookmarkStart w:id="1" w:name="_Hlk534365201"/>
      <w:bookmarkEnd w:id="1"/>
      <w:r>
        <w:rPr>
          <w:rFonts w:ascii="楷体" w:hAnsi="楷体" w:cs="楷体" w:eastAsia="楷体"/>
          <w:b/>
          <w:sz w:val="32"/>
          <w:szCs w:val="32"/>
        </w:rPr>
        <w:t>（一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生产管理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2023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年车间共生产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854.54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吨，较往年看数字并不算多。但今年的生产管理面临很大的困难，一线员工共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5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多人，鱿鱼、裹粉、海龙公司、烤鱼片、海蛎子、海参、鱿鱼丝七个产品同时生产，活杂、人少，生产调度难度很大，每天必须精打细算，尽管面临很多困难，还是想办法，比较好地完成了生产任务</w:t>
      </w:r>
      <w:r>
        <w:rPr>
          <w:rFonts w:ascii="仿宋" w:hAnsi="仿宋" w:cs="Calibri" w:eastAsia="仿宋"/>
          <w:kern w:val="2"/>
          <w:sz w:val="32"/>
          <w:szCs w:val="32"/>
        </w:rPr>
        <w:t>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安全管理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今年新大洋全年未发生大的安全事故，安全生产工作平稳有序。工作中积极推行双体系建设，高度重视安全工作，紧抓现场管理，加大安全宣传工作力度，张贴安全生产标语标图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7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块，举行压力容器逃生演练一次；火灾事故逃生自救、互救、灭火演练一次；锅炉房天然气泄漏现场处置演习一次；聘请专家为全体员工安全消防教育培训一次。新大洋每年举行安全生产会议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4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多次，每次都讲解安全注意事项，对防火防电防极端天气提出要求，推动安全生产的长效发展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三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推进车间薪酬改革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车间工作能计件的全部实行计件工资，计时工资采取分档制，使车间用工真正实现多劳多得，充分调动了职工积极性，提高了效率，降低了成本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四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劳动保障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为每位临时用工购买意外伤害险，保护了职工利益，也为企业降低了用工风险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五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质量管理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从原料、加工、储存到发货等过程进行严格的安全和质量管控，制定详细的操作规程，加强人员培训管理，实施企业内部自检自控体系，提高安全意识，立足产品质量，</w:t>
      </w:r>
      <w:r>
        <w:rPr>
          <w:rFonts w:ascii="仿宋" w:hAnsi="仿宋" w:cs="仿宋" w:eastAsia="仿宋"/>
          <w:sz w:val="32"/>
          <w:szCs w:val="32"/>
        </w:rPr>
        <w:t>提升产品标准和工作效率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，使产品符合市场及相关法律法规的安全卫生要求。对外购的原料有违规问题，坚决予以清退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六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节能减排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一直以来，不断开展节能环保紧迫性和必要性宣传，增强职工节电、节水、节气意识，加强节能降耗管理力度，采取制冷设备错峰谷用电。各车间部门定期组织内部检查，不定期巡查，发现问题及时督促整改到位，并复查整改情况，对不符合的情况做出处理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七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烤鱼片项目的改革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烤鱼片是新大洋的一个老产品，曾经辉煌一时，但由于各方面原因，近几年来一直亏损，到今年春，几近停产。受领导委托，对烤鱼片进行了改革。首先，更换原料供应商，以前的原料价格高，而且质量达不到要求。新的原料，按照我们的加工工艺生产，质量得到了保障，而且价格低几千块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/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吨。推向市场，受到欢迎，今年烤鱼片扭亏为盈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八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海参项目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为增加新的利润增长点，受领导委托，组织推进海参加工项目调研论证实施。利用原金枪鱼车间部分设施进行改造，建成一个标准的海参加工车间。在施工和设备采购过程中，严格遵守比价采购原则，由最高预算近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8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万元压缩到不到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5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万，车间九月份竣工到现在投产，运行良好，受到合作方的肯定。</w:t>
      </w:r>
    </w:p>
    <w:p>
      <w:pPr>
        <w:pStyle w:val="Normal"/>
        <w:ind w:firstLine="643"/>
        <w:rPr>
          <w:rFonts w:ascii="仿宋" w:hAnsi="仿宋" w:eastAsia="仿宋" w:cs="Calibri"/>
          <w:kern w:val="2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九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设备维护管理及基建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新大洋是一个老厂，设备设施及厂房老旧，维修维护工作繁重，今年组织各种维修</w:t>
      </w:r>
      <w:r>
        <w:rPr>
          <w:rFonts w:eastAsia="仿宋" w:cs="Calibri" w:ascii="仿宋" w:hAnsi="仿宋"/>
          <w:kern w:val="2"/>
          <w:sz w:val="32"/>
          <w:szCs w:val="32"/>
          <w:lang w:val="en-US" w:eastAsia="zh-CN"/>
        </w:rPr>
        <w:t>10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/>
        </w:rPr>
        <w:t>多件，建设速冻间一座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纪检工作</w:t>
      </w:r>
    </w:p>
    <w:p>
      <w:pPr>
        <w:pStyle w:val="Style16"/>
        <w:ind w:left="0" w:right="0" w:firstLine="640"/>
        <w:rPr>
          <w:rFonts w:ascii="仿宋" w:hAnsi="仿宋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_GB2312;仿宋"/>
          <w:sz w:val="32"/>
          <w:szCs w:val="32"/>
          <w:lang w:eastAsia="zh-CN"/>
        </w:rPr>
        <w:t>始终把政治监督摆在首位，紧紧围绕主题教育，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以党课教育、警示教育片为载体，加强政治理论学习，弘扬廉洁文化。及时传达公司会议和党课内容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认真学习了乔学涛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、邰洪波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同志在公司</w:t>
      </w:r>
      <w:r>
        <w:rPr>
          <w:rFonts w:eastAsia="仿宋" w:cs="Times New Roman" w:ascii="仿宋" w:hAnsi="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党风廉政建设和反腐败工作会议暨警示教育上讲话，做到上级决策推进到哪里、监督检查就跟进到哪里，确保政令畅通、令行禁止。</w:t>
      </w:r>
    </w:p>
    <w:p>
      <w:pPr>
        <w:pStyle w:val="Style16"/>
        <w:ind w:left="0" w:right="0" w:firstLine="640"/>
        <w:rPr>
          <w:rFonts w:ascii="仿宋" w:hAnsi="仿宋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严格落实中央八项规定精神，持之以恒纠治“四风”。注重日常监督，持续正风肃纪。</w:t>
      </w:r>
      <w:r>
        <w:rPr>
          <w:rFonts w:ascii="仿宋" w:hAnsi="仿宋" w:cs="仿宋_GB2312;仿宋"/>
          <w:sz w:val="32"/>
          <w:szCs w:val="32"/>
          <w:lang w:eastAsia="zh-CN"/>
        </w:rPr>
        <w:t>将监督融入生产经营工作</w:t>
      </w:r>
      <w:r>
        <w:rPr>
          <w:rFonts w:ascii="仿宋" w:hAnsi="仿宋" w:cs="仿宋_GB2312;仿宋"/>
          <w:sz w:val="32"/>
          <w:szCs w:val="32"/>
          <w:lang w:eastAsia="zh-CN"/>
        </w:rPr>
        <w:t>，</w:t>
      </w:r>
      <w:r>
        <w:rPr>
          <w:rFonts w:ascii="仿宋" w:hAnsi="仿宋" w:cs="仿宋_GB2312;仿宋"/>
          <w:sz w:val="32"/>
          <w:szCs w:val="32"/>
        </w:rPr>
        <w:t>压实全面从严治党主体责任、加强对领导班子“一岗双责”责任制落实情况的监督，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围绕重点岗位和关键环节，加强日常监督，推动廉洁风险防控工作常态化、规范化、长效化。开展正风肃纪专项整改工作，加强工作纪律，改进工作作风</w:t>
      </w:r>
      <w:r>
        <w:rPr>
          <w:rFonts w:ascii="仿宋" w:hAnsi="仿宋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中存在的不足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政治</w:t>
      </w:r>
      <w:r>
        <w:rPr>
          <w:rFonts w:ascii="仿宋" w:hAnsi="仿宋" w:cs="仿宋" w:eastAsia="仿宋"/>
          <w:sz w:val="32"/>
          <w:szCs w:val="32"/>
        </w:rPr>
        <w:t>理论学习不够深入，</w:t>
      </w:r>
      <w:r>
        <w:rPr>
          <w:rFonts w:ascii="仿宋" w:hAnsi="仿宋" w:cs="仿宋" w:eastAsia="仿宋"/>
          <w:sz w:val="32"/>
          <w:szCs w:val="32"/>
        </w:rPr>
        <w:t>生产管理、国内外贸易、水产加工新技术等方面专业知识学习需要</w:t>
      </w:r>
      <w:r>
        <w:rPr>
          <w:rFonts w:ascii="仿宋" w:hAnsi="仿宋" w:cs="仿宋" w:eastAsia="仿宋"/>
          <w:sz w:val="32"/>
          <w:szCs w:val="32"/>
        </w:rPr>
        <w:t>加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综合管理能力还需进一步提高，</w:t>
      </w:r>
      <w:r>
        <w:rPr>
          <w:rFonts w:ascii="仿宋" w:hAnsi="仿宋" w:cs="仿宋" w:eastAsia="仿宋"/>
          <w:sz w:val="32"/>
          <w:szCs w:val="32"/>
        </w:rPr>
        <w:t>有些工作还是按部就班，思想不够开拓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努力方向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切实落实全面从严治党的原则，落实好公司纪委各项规定及会议精神，抓好总支纪检工作，推进全面从严治党纵深发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如既往地贯彻“安全第一，预防为主”的安全理念，在安全生产</w:t>
      </w:r>
      <w:r>
        <w:rPr>
          <w:rFonts w:ascii="仿宋" w:hAnsi="仿宋" w:cs="仿宋" w:eastAsia="仿宋"/>
          <w:sz w:val="32"/>
          <w:szCs w:val="32"/>
          <w:lang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加强管理，排除隐患做好安全生产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继续</w:t>
      </w:r>
      <w:r>
        <w:rPr>
          <w:rFonts w:ascii="仿宋" w:hAnsi="仿宋" w:cs="仿宋" w:eastAsia="仿宋"/>
          <w:sz w:val="32"/>
          <w:szCs w:val="32"/>
          <w:lang w:eastAsia="zh-CN"/>
        </w:rPr>
        <w:t>加强生产管理，</w:t>
      </w:r>
      <w:r>
        <w:rPr>
          <w:rFonts w:ascii="仿宋" w:hAnsi="仿宋" w:cs="仿宋" w:eastAsia="仿宋"/>
          <w:sz w:val="32"/>
          <w:szCs w:val="32"/>
        </w:rPr>
        <w:t>调动职工的工作积极性，提高生产效率</w:t>
      </w:r>
      <w:r>
        <w:rPr>
          <w:rFonts w:ascii="仿宋" w:hAnsi="仿宋" w:cs="仿宋" w:eastAsia="仿宋"/>
          <w:sz w:val="32"/>
          <w:szCs w:val="32"/>
          <w:lang w:eastAsia="zh-CN"/>
        </w:rPr>
        <w:t>，降低生产成本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卢春隆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keepNext w:val="false"/>
      <w:keepLines w:val="false"/>
      <w:widowControl w:val="false"/>
      <w:spacing w:lineRule="exact" w:line="560" w:before="0" w:after="0"/>
      <w:ind w:left="0" w:right="0" w:firstLine="420"/>
      <w:jc w:val="both"/>
    </w:pPr>
    <w:rPr>
      <w:rFonts w:ascii="Calibri" w:hAnsi="Calibri" w:eastAsia="仿宋" w:cs="Times New Roman"/>
      <w:kern w:val="2"/>
      <w:sz w:val="32"/>
      <w:szCs w:val="32"/>
      <w:lang w:val="en-US" w:eastAsia="zh-CN" w:bidi="ar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1:55:00Z</dcterms:created>
  <dc:creator>USER</dc:creator>
  <dc:description/>
  <dc:language>en-US</dc:language>
  <cp:lastModifiedBy>兜兜里藏的果果</cp:lastModifiedBy>
  <cp:lastPrinted>2024-01-05T08:18:00Z</cp:lastPrinted>
  <dcterms:modified xsi:type="dcterms:W3CDTF">2024-01-05T00:40:00Z</dcterms:modified>
  <cp:revision>22</cp:revision>
  <dc:subject/>
  <dc:title>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3F5D38F8C40D1ACC849B962568E1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