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工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总结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ascii="宋体" w:hAnsi="宋体" w:cs="宋体"/>
          <w:b w:val="false"/>
          <w:bCs w:val="false"/>
          <w:sz w:val="30"/>
          <w:szCs w:val="30"/>
        </w:rPr>
        <w:t>张荣荣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尊敬的各位领导、各位同事：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，在公司财务资金部领导的正确领导下，在校领导和同事们的支持和帮助下，我能够认真履职，圆满完成各项财务工作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起我担任技校财务总监，角色的转换意味着更多的责任，也意味着要学习更多新的知识和技能，非常感谢各位领导给我这个机会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现将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全年具体工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情况向各位领导、同事汇报如下：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加强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学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培训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用的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审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监督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根据学校安排不定期前往周边各县市区收缴结算培训费用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认真核对每期培训人员名单，杜绝遗漏交费情况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认真审核各种报销单据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审核无误后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做好付款申请单，及时做好收付款单据的记账凭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每天按时做好资金收付款情况表；做好资金的日清月结工作，每季度的能源消耗统计表等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类会计档案，进行了分类，装订，归档并妥善保管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每月按时缴纳学校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电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网络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电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用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配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市教育局做好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全国教育经费统计编报工作，做好财政专项资金预算支出经济分类科目分解表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333333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积极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eastAsia="zh-CN"/>
        </w:rPr>
        <w:t>地完成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公司财务资金部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eastAsia="zh-CN"/>
        </w:rPr>
        <w:t>布置的各项财务工作。如年终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决算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上报、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eastAsia="zh-CN"/>
        </w:rPr>
        <w:t>来年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预算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eastAsia="zh-CN"/>
        </w:rPr>
        <w:t>的编制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、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eastAsia="zh-CN"/>
        </w:rPr>
        <w:t>决算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审计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eastAsia="zh-CN"/>
        </w:rPr>
        <w:t>的配合及国资委的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</w:rPr>
        <w:t>快报等各项报表及分析等，做到认真仔细，不拖延；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eastAsia="zh-CN"/>
        </w:rPr>
        <w:t>为了能够准确反映技校当期的经营效益，并加强培训业务的管理力度，编制出《技校当期经营损益利润表》。表中对当期培训业务的明细，结算的程度，收款的进度等等，进行了明细化的管理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333333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val="en-US" w:eastAsia="zh-CN"/>
        </w:rPr>
        <w:t>做好年末固定资产、存货盘点（认真核对出入库手续，做到帐物相符）相关人员签字，对应收账款进行催收，为年末决算做好各项准备工作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333333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val="en-US" w:eastAsia="zh-CN"/>
        </w:rPr>
        <w:t>、担任财务总监后，能够迅即做好角色转换，从技校的一名财务工作者，转为学校财务工作的服务员和监督员，确保学校各项财务支出符合相关财务规定，做到帐物相符、收支明晰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333333"/>
          <w:kern w:val="0"/>
          <w:sz w:val="32"/>
          <w:szCs w:val="32"/>
          <w:lang w:val="en-US" w:eastAsia="zh-CN"/>
        </w:rPr>
        <w:t>二、自身存在的不足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宋体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333333"/>
          <w:kern w:val="0"/>
          <w:sz w:val="32"/>
          <w:szCs w:val="32"/>
          <w:lang w:val="en-US" w:eastAsia="zh-CN"/>
        </w:rPr>
        <w:t>担任技校财务总监以来，能够提高站位、认真履职，但是大局观、统筹观还是有所欠缺，自身业务能力、专业知识还需要加强与提高，特别是需要提高自己的协调能力和服务意识。</w:t>
      </w:r>
    </w:p>
    <w:p>
      <w:pPr>
        <w:pStyle w:val="Normal"/>
        <w:ind w:firstLine="63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年工作方向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color w:val="333333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逐步在工作中提高自身的财务技能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依法合规做好本职工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color w:val="333333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333333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color w:val="333333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szCs w:val="32"/>
        </w:rPr>
        <w:t>加强与各部门之间的沟通和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szCs w:val="32"/>
          <w:lang w:eastAsia="zh-CN"/>
        </w:rPr>
        <w:t>协调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szCs w:val="32"/>
        </w:rPr>
        <w:t>，完善培训费收缴流程，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szCs w:val="32"/>
          <w:lang w:eastAsia="zh-CN"/>
        </w:rPr>
        <w:t>以财务管理为中心降本增效，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szCs w:val="32"/>
        </w:rPr>
        <w:t>保障资金及时到账。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333333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szCs w:val="32"/>
          <w:lang w:val="en-US" w:eastAsia="zh-CN"/>
        </w:rPr>
        <w:t>辅助领导做好校企合作项目中有关财务方面的工作，认真研究合作合同，按照合同相关要求做好财务核算。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333333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szCs w:val="32"/>
          <w:lang w:val="en-US" w:eastAsia="zh-CN"/>
        </w:rPr>
        <w:t>技校装修改造工程完工结算结束后，在建工程及时结转。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333333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继续严格遵守公司的财务制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按时保质地完成各项上报工作，结合实际生产经营做好财务分析，给领导提供准确详实的经营数据，加</w:t>
      </w:r>
      <w:r>
        <w:rPr>
          <w:rFonts w:ascii="仿宋" w:hAnsi="仿宋" w:cs="仿宋" w:eastAsia="仿宋"/>
          <w:sz w:val="32"/>
          <w:szCs w:val="32"/>
        </w:rPr>
        <w:t>强与领导和其他部门沟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为学校降本增效提出建设性意见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                            </w:t>
      </w:r>
    </w:p>
    <w:p>
      <w:pPr>
        <w:pStyle w:val="Normal"/>
        <w:ind w:firstLine="4160"/>
        <w:rPr/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hirly妈妈</cp:lastModifiedBy>
  <cp:lastPrinted>2024-01-02T10:28:00Z</cp:lastPrinted>
  <dcterms:modified xsi:type="dcterms:W3CDTF">2024-01-04T00:5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2A6204C3E4286989659F401112A0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