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2023</w:t>
      </w:r>
      <w:r>
        <w:rPr>
          <w:sz w:val="44"/>
          <w:szCs w:val="44"/>
        </w:rPr>
        <w:t>年度工作总结</w:t>
      </w:r>
      <w:r>
        <w:rPr>
          <w:rFonts w:eastAsia="Times New Roman"/>
          <w:sz w:val="44"/>
          <w:szCs w:val="44"/>
        </w:rPr>
        <w:t xml:space="preserve">                               </w:t>
      </w:r>
    </w:p>
    <w:p>
      <w:pPr>
        <w:pStyle w:val="Normal"/>
        <w:ind w:firstLine="480"/>
        <w:rPr/>
      </w:pPr>
      <w:r>
        <w:rPr>
          <w:sz w:val="32"/>
          <w:szCs w:val="32"/>
        </w:rPr>
        <w:t>一年来，在公司党政班子的正确领导下，以饱满的工作热情，兢兢业业的工作态度，较好的完成厄项目部的正常运转。现将一年来的工作总结如下：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加强政治理论学习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left="481" w:firstLine="480"/>
        <w:rPr/>
      </w:pPr>
      <w:r>
        <w:rPr>
          <w:sz w:val="32"/>
          <w:szCs w:val="32"/>
        </w:rPr>
        <w:t>学习党的方针、路线、政策，做到四个坚持、两个维护，同党中央在思想上、行动上保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高度一致；每天坚持强国学习半小时以上；学习公司各项规章制度、出台的各类文件、反腐倡廉期刊及各级领导的讲话精神，积极参加支部党员大会及学习日活动，融会贯通并丰富提高自己的世界观、价值观及方法论。使其在工作当中起到引领作用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勤勤恳恳的工作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按照公司要求，多次去青岛等外地联系客户购买厄项目部，但由于厄国社会治安不断恶化，致使交易搁浅。同时叫代理在厄国华侨报、当地影响力非常大的报刊登出我们要出售项目部资产的信息，有时得到信息的反馈，由于时差问题，深更半夜同厄方代理交流交易意见与对策，经常需交流近</w:t>
      </w:r>
      <w:r>
        <w:rPr>
          <w:sz w:val="32"/>
          <w:szCs w:val="32"/>
        </w:rPr>
        <w:t>1</w:t>
      </w:r>
      <w:r>
        <w:rPr>
          <w:sz w:val="32"/>
          <w:szCs w:val="32"/>
        </w:rPr>
        <w:t>小时，经常影响自己及家人的正常休息。同时还做到桥梁纽带作用，把公司领导的指示要求转达给代理。还要协助公司财会人员把厄项目部发生的费用做好。学习简单的西语，对外工进行简单的工作要求。使项目部得以正常运行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加强安保工作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  <w:t>涉外企业加强安保工作本来就显得尤为重要，同时又厄国正值总统选举换届，当地社会治安持续恶化，所以，必须加强安防工作；厄项目部房屋老化、电线老化，防火、防震、防暴雨是每年安防的主要工作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不足之处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  <w:t>由于疫情、社会治安等问题，影响了国人对厄国投资热情，致使项目部转售进度变缓。希望公司及早派人去当地进行处置。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  <w:t>学习热情及深度还不够，有待继续提高。</w:t>
      </w:r>
    </w:p>
    <w:p>
      <w:pPr>
        <w:pStyle w:val="Normal"/>
        <w:ind w:left="480" w:hanging="0"/>
        <w:rPr/>
      </w:pPr>
      <w:r>
        <w:rPr>
          <w:sz w:val="32"/>
          <w:szCs w:val="32"/>
        </w:rPr>
        <w:t>总之，在公司党政班子及乔总的正确领导下，决心在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度圆满地完成项目部的资产转移工作。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0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蒋建涛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2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2:45:00Z</dcterms:created>
  <dc:creator>Lenovo User</dc:creator>
  <dc:description/>
  <cp:keywords/>
  <dc:language>en-US</dc:language>
  <cp:lastModifiedBy>Lenovo User</cp:lastModifiedBy>
  <cp:lastPrinted>2024-01-02T17:05:00Z</cp:lastPrinted>
  <dcterms:modified xsi:type="dcterms:W3CDTF">2024-01-02T09:08:00Z</dcterms:modified>
  <cp:revision>12</cp:revision>
  <dc:subject/>
  <dc:title/>
</cp:coreProperties>
</file>