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2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述职报告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 xml:space="preserve">人力资源部 </w:t>
      </w:r>
      <w:r>
        <w:rPr>
          <w:rFonts w:ascii="楷体" w:hAnsi="楷体" w:cs="楷体" w:eastAsia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丁志海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新起点，新征程。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份任职以来，在公司领导及田部长的正确领导下，作为人力资源的副职，我积极配合田部长完成部门日常管理工作，</w:t>
      </w:r>
      <w:r>
        <w:rPr>
          <w:rFonts w:ascii="仿宋_GB2312" w:hAnsi="仿宋_GB2312" w:cs="仿宋" w:eastAsia="仿宋_GB2312"/>
          <w:sz w:val="32"/>
          <w:szCs w:val="32"/>
        </w:rPr>
        <w:t>努力提高本部门的工作效率和工作质量，</w:t>
      </w:r>
      <w:r>
        <w:rPr>
          <w:rFonts w:ascii="仿宋_GB2312" w:hAnsi="仿宋_GB2312" w:cs="宋体;SimSun" w:eastAsia="仿宋_GB2312"/>
          <w:sz w:val="32"/>
          <w:szCs w:val="32"/>
        </w:rPr>
        <w:t>紧紧围绕公司战略方向和人力资源部的中心工作，坚持以人为本的管理理念，创造性开展各项工作，狠抓落实，注重时效，争取高效率高质量完成各项任务。现将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工作做如下汇报：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立足本职、迅速融入、适应新岗位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人力资源部专业性强、涉猎范围广，要求理论与实践并重；面对人力工作的变化多端，要求我们在基础和事务性工作的处理上要尤为仔细谨慎。在政策越来越完善、监控力度越来越透明的情况下，我积极调整工作方法、提高工作效率，扎实推进工作。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恪尽职守做好基础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对公司员工的合同管理、协议签订、制度执行以及社保基数统计等方面都做到了尽职尽责。同时完成集团、中水公司需要的各项数据报表，与中水人力资源部紧密联系，完成月报、季报、年报等相关数据填报，达到了标准和要求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核算发放海上员工薪酬，三月份响应中国农业发展集团“大远洋项目整合”的总体部署要求，配合农发远洋烟台分公司完成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0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名海上员工薪酬、人员管理交接对接工作，并积极督促农发远洋分公司追缴部分船员欠缴个人社保费用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余万，此项工作仍在积极推进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因老公司及历史遗留问题，老公司离职、辞退员工中有部分人员档案记录不完整，导致达到特殊工种法定年龄不能退休。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02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-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期间接手此工作，为解决职工问题，不激化矛盾，积极迅速开展查询工作，通过询问、查阅资料等方式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多名离职老员工解决此类问题。对因多种原因未能解决问题的职工耐心解释，并为其建议好的解决方案，发挥了岗位作用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</w:t>
      </w:r>
      <w:r>
        <w:rPr>
          <w:rFonts w:ascii="楷体" w:hAnsi="楷体" w:cs="宋体;SimSun" w:eastAsia="楷体"/>
          <w:sz w:val="32"/>
          <w:szCs w:val="32"/>
        </w:rPr>
        <w:t>加强中水外派人员管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分管此工作以来，加强同中水船员管理部、人力资源部等部门的密切沟通配合，督导相关人员跟踪办理往返人员相关手续，解决存在的劳动纠纷，办理员工入职、离职手续，借调员工社保费、管理费等及时结算。全力为中水公司做好代办海员证工作，克服困难加班加点力争根据时效要求完成工作，全年共计办理海员证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余本，保证了中水公司海外项目的生产人员证件需求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三）处理与农发远洋烟台分公司相关事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进员工与农发远洋借调协议的签订工作。及时沟通紧密联系，配合农发远洋烟台分公司处理员工劳动纠纷、法律诉讼、合同解除等相关事宜。根据农发远洋烟台分公司意见全年共终止、解除劳动合同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人次（包括退休、违纪解除、协商解除、辞职），参与调解、处理李玉贵、徐世磊等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起仲裁、诉讼案，同时对相关劳动用工风险及时做出提示建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积极协调沟通，配合农发远洋烟台分公司相关工作人员完成薪酬、人员管理等工作交接，配合农发远洋烟台分公司完成</w:t>
      </w: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海上船员奖金兑现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四）完善人员数据库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提高人力资源管理，办公效率。在田部长的领导下，通过查询档案、资料补充等方式完善现有人力数据库资料，已基本完全完善在岗人员信息情况。</w:t>
      </w:r>
    </w:p>
    <w:p>
      <w:pPr>
        <w:pStyle w:val="Normal"/>
        <w:spacing w:lineRule="exact" w:line="540"/>
        <w:ind w:left="640" w:hanging="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五）强化新大洋人力资源管理及劳务纠纷处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通过完善规章制度、强化执行力、整理完善薪酬管理制度等方面加强人力资源管理。加强与劳务公司对接，约谈多家劳务派遣公司并与之达成初步合作意向，尝试突破性解决新大洋现有用工问题，对遗留问题加快处理进度，合理制定方案，争取妥善解决问题。同时积极深入一线参加生产任务，了解并掌握生产形势及员工动态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处理纠纷方面，积极制定王秀飞工伤协商解决方案，并参与方案实施，推进劳资纠纷的快速高效处理解决。同时为存在发生用工纠纷风险的人员做风险评估、处理预案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加强学习、提升能力，融入新环境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工作中坚持一边工作一边学习，记得孔子说过：“取乎其上，得乎其中；取乎其中，得乎其下；取乎其下，则无所得矣</w:t>
      </w:r>
      <w:r>
        <w:rPr>
          <w:rFonts w:eastAsia="仿宋_GB2312" w:cs="宋体;SimSun" w:ascii="仿宋_GB2312" w:hAnsi="仿宋_GB2312"/>
          <w:sz w:val="32"/>
          <w:szCs w:val="32"/>
        </w:rPr>
        <w:t>!”</w:t>
      </w:r>
      <w:r>
        <w:rPr>
          <w:rFonts w:ascii="仿宋_GB2312" w:hAnsi="仿宋_GB2312" w:cs="宋体;SimSun" w:eastAsia="仿宋_GB2312"/>
          <w:sz w:val="32"/>
          <w:szCs w:val="32"/>
        </w:rPr>
        <w:t>只有不断的学习才能更好的提高自己，帮助自己融入新环境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一）加强政治理论学习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通过书籍、网络等方式加强政治理论知识的学习。</w:t>
      </w:r>
      <w:r>
        <w:rPr>
          <w:rFonts w:ascii="仿宋_GB2312" w:hAnsi="仿宋_GB2312" w:cs="仿宋" w:eastAsia="仿宋_GB2312"/>
          <w:sz w:val="32"/>
          <w:szCs w:val="32"/>
        </w:rPr>
        <w:t>利用部门例会、学习强国</w:t>
      </w:r>
      <w:r>
        <w:rPr>
          <w:rFonts w:eastAsia="仿宋_GB2312" w:cs="仿宋" w:ascii="仿宋_GB2312" w:hAnsi="仿宋_GB2312"/>
          <w:sz w:val="32"/>
          <w:szCs w:val="32"/>
        </w:rPr>
        <w:t>APP</w:t>
      </w:r>
      <w:r>
        <w:rPr>
          <w:rFonts w:ascii="仿宋_GB2312" w:hAnsi="仿宋_GB2312" w:cs="仿宋" w:eastAsia="仿宋_GB2312"/>
          <w:sz w:val="32"/>
          <w:szCs w:val="32"/>
        </w:rPr>
        <w:t>等方式学习党的基本理论、路线、方针政策、二十大精神及习近平新时代中国特色社会主义思想，努力掌握精神实质，不断提高自身的政治素养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二）加强业务知识学习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通过向经验丰富的同事请教及学习相关书籍加强对业务知识的学习。</w:t>
      </w:r>
      <w:r>
        <w:rPr>
          <w:rFonts w:ascii="仿宋_GB2312" w:hAnsi="仿宋_GB2312" w:cs="仿宋" w:eastAsia="仿宋_GB2312"/>
          <w:sz w:val="32"/>
          <w:szCs w:val="32"/>
        </w:rPr>
        <w:t>认真学习、研究与人力资源相关的法律法规及相关政策，不断提高自己的业务水平和工作能力，不断完善知识结构，提高自身综合业务素质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三）全面提高自身综合素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参加公司组织的青年干部培训、中层干部培训等培训班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研读有关领导方法和领导艺术方面的书籍，学习组织协调和执行艺术。同时，虚心向领导、同事请教，学习其良好的工作方法、工作作风。通过培训、学习加强自我行为管理，全面提升自身综合素质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总结收获、分析不足、找自身短板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过去的一年中，我收获颇多，提高了自己的管理能力和综合素质。但我也意识到自己在工作中还存在一些不足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一）计划和执行能力有待提高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工作中，有时会出现计划不够周密或者执行不够到位的情况，导致工作效果不尽如人意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二）沟通协调能力有待加强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作为部门副部长，需要更好地协调部门内外的沟通合作，提高工作效率。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专业技能需要进一步提高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人力资源领域，需要不断学习新知识、新技能，不断提高自己的专业水平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四、</w:t>
      </w:r>
      <w:r>
        <w:rPr>
          <w:rFonts w:ascii="黑体;SimHei" w:hAnsi="黑体;SimHei" w:cs="黑体;SimHei" w:eastAsia="黑体;SimHei"/>
          <w:sz w:val="30"/>
          <w:szCs w:val="30"/>
        </w:rPr>
        <w:t>锚定目标、坚定信心，做未来规划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针对工作中不足，努力做好规划，并分步执行，为后续的工作坚定信心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一）加强内部协同和沟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今后的工作中，我将更加注重计划的周密性和可执行性，确保工作能够顺利完成。加强与部门内外同事的沟通交流，提高团队协作能力，为工作的顺利进行提供团队保障。同时，我将关注员工关系问题，及时解决劳动纠纷等矛盾，维护公司与员工之间的和谐关系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二）提升个人素质和能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将继续加强学习人力资源领域的新知识、新技能，不断提高自己的专业水平，为公司的人力资源管理工作做出贡献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（三）发挥企业文化和党建引领作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将各种途径积极弘扬公司价值观及企业文化，营造良好的工作氛围。积极参与公司、部门组织的党建活动，提高凝聚力，协助田部长共同推动部门工作的顺利开展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路途虽然艰辛，道阻且长，但只要坚持不懈地努力，终能达到成功的彼岸。我将积极协助公司、部门领导充分发挥人力资源部的职能优势，为企业做好“选人”、“管人”、“留人”、“育人”的工作，为企业在“十四五”关键时期的转型发展做出自己的贡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丁志海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53:00Z</dcterms:created>
  <dc:creator>dell</dc:creator>
  <dc:description/>
  <cp:keywords/>
  <dc:language>en-US</dc:language>
  <cp:lastModifiedBy>智元 路</cp:lastModifiedBy>
  <cp:lastPrinted>2024-01-04T13:59:00Z</cp:lastPrinted>
  <dcterms:modified xsi:type="dcterms:W3CDTF">2024-01-05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1ABFE1DE649F49CF6A71B12AADD5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